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Российской Федерации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u w:val="single"/>
        </w:rPr>
      </w:pPr>
      <w:r>
        <w:rPr>
          <w:sz w:val="24"/>
        </w:rPr>
        <w:t xml:space="preserve">от </w:t>
      </w:r>
      <w:r>
        <w:rPr>
          <w:sz w:val="24"/>
          <w:u w:val="single"/>
        </w:rPr>
        <w:t>22 ноября 2004 г.</w:t>
      </w:r>
      <w:r>
        <w:rPr>
          <w:sz w:val="24"/>
        </w:rPr>
        <w:t xml:space="preserve"> № </w:t>
      </w:r>
      <w:r>
        <w:rPr>
          <w:sz w:val="24"/>
          <w:u w:val="single"/>
        </w:rPr>
        <w:t>24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НДАРТ МЕДИЦИНСКОЙ ПОМОЩИ БОЛЬНЫМ ПРОСТАТИТОМ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ь пациента </w:t>
      </w:r>
    </w:p>
    <w:p>
      <w:pPr>
        <w:pStyle w:val="Normal"/>
        <w:rPr/>
      </w:pPr>
      <w:r>
        <w:rPr>
          <w:b/>
          <w:bCs/>
          <w:sz w:val="28"/>
        </w:rPr>
        <w:t>Категория возрастная:</w:t>
      </w:r>
      <w:r>
        <w:rPr>
          <w:sz w:val="28"/>
        </w:rPr>
        <w:t xml:space="preserve"> взрослы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зологическая форма:</w:t>
      </w:r>
      <w:r>
        <w:rPr>
          <w:sz w:val="28"/>
          <w:szCs w:val="28"/>
        </w:rPr>
        <w:t xml:space="preserve"> Острый простати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д по МКБ-10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1.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аза: </w:t>
      </w:r>
      <w:r>
        <w:rPr>
          <w:sz w:val="28"/>
          <w:szCs w:val="28"/>
        </w:rPr>
        <w:t>обострения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8"/>
          <w:szCs w:val="28"/>
        </w:rPr>
        <w:t>Условие оказания</w:t>
      </w:r>
      <w:r>
        <w:rPr>
          <w:sz w:val="28"/>
          <w:szCs w:val="28"/>
        </w:rPr>
        <w:t>: амбулаторно-поликлиническая помощь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ДИАГНОСТИКА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148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9180"/>
        <w:gridCol w:w="2160"/>
        <w:gridCol w:w="1800"/>
      </w:tblGrid>
      <w:tr>
        <w:trPr>
          <w:tblHeader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1.21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Сбор анамнеза и жалоб при патологии мужских половых орга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1.21.00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изуальное исследование при патологии мужских половых орга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1.00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альпация при патологии мужских половых орга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9.28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осадка мо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1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>
                <w:szCs w:val="28"/>
              </w:rPr>
              <w:t>Ультразвуковое исследование прост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следование уровня лейкоци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отношение лейкоцитов в крови (подсчет формулы кро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1.00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>
                <w:szCs w:val="28"/>
              </w:rPr>
              <w:t>Микроскопическое исследование уретрального отделяемого и сока прост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1.00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>
                <w:szCs w:val="28"/>
              </w:rPr>
              <w:t>Микробиологическое исследование секрета прост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ие крови из пальц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4.28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поч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4.28.00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мочевого пузы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28.00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скорости потока мочи (урофлоурометр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2. ЛЕЧЕНИЕ ИЗ РАСЧЕТА 14 ДНЕЙ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15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484"/>
        <w:gridCol w:w="2258"/>
        <w:gridCol w:w="1882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количеств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1.21.001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>
                <w:szCs w:val="28"/>
              </w:rPr>
              <w:t>Сбор анамнеза и жалоб при патологии мужских половых органо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1.002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>
                <w:szCs w:val="28"/>
              </w:rPr>
              <w:t>Визуальное исследование при патологии мужских половых органо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1.003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>
                <w:szCs w:val="28"/>
              </w:rPr>
              <w:t>Пальпация при патологии мужских половых органо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1.001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>
                <w:szCs w:val="28"/>
              </w:rPr>
              <w:t>Ультразвуковое исследование простат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4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>
                <w:szCs w:val="28"/>
              </w:rPr>
              <w:t>Исследование уровня лейкоцитов в кров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6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>
                <w:szCs w:val="28"/>
              </w:rPr>
              <w:t>Соотношение лейкоцитов в крови (подсчет формулы крови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1.002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>
                <w:szCs w:val="28"/>
              </w:rPr>
              <w:t>Микроскопическое исследование уретрального отделяемого и сока простат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1.005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кроскопическое исследование осадка секрета простат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1.006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секрета простат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8.001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Исследование осадка моч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ие крови из пальца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28.001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Назначение лекарственной терапии при заболевании почек и мочевыделительного 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5400"/>
        <w:gridCol w:w="1980"/>
        <w:gridCol w:w="2160"/>
        <w:gridCol w:w="1980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 группа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>Средства для профилактики и лечения инфе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тибактериаль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фотакс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г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фтриакс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г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профлоксац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г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локсац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Доксицикл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зитромиц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г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i/>
                <w:i/>
                <w:iCs/>
                <w:sz w:val="28"/>
              </w:rPr>
            </w:pPr>
            <w:r>
              <w:rPr>
                <w:b w:val="false"/>
                <w:bCs w:val="false"/>
                <w:i/>
                <w:iCs/>
                <w:sz w:val="28"/>
              </w:rPr>
              <w:t>Противопротозойные и противомалярий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етронидазо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г</w:t>
            </w:r>
          </w:p>
        </w:tc>
      </w:tr>
    </w:tbl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rPr>
          <w:sz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 w:val="20"/>
          <w:szCs w:val="28"/>
        </w:rPr>
        <w:t>эквивалентная курсовая доза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ь паци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зологическая форма:</w:t>
      </w:r>
      <w:r>
        <w:rPr>
          <w:sz w:val="28"/>
          <w:szCs w:val="28"/>
        </w:rPr>
        <w:t xml:space="preserve"> Хронический простати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д по МКБ-10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1.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аза: </w:t>
      </w:r>
      <w:r>
        <w:rPr>
          <w:sz w:val="28"/>
          <w:szCs w:val="28"/>
        </w:rPr>
        <w:t>обостр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ложнение:</w:t>
      </w:r>
      <w:r>
        <w:rPr>
          <w:sz w:val="28"/>
          <w:szCs w:val="28"/>
        </w:rPr>
        <w:t xml:space="preserve"> без осложнений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8"/>
          <w:szCs w:val="28"/>
        </w:rPr>
        <w:t>Условие оказания:</w:t>
      </w:r>
      <w:r>
        <w:rPr>
          <w:sz w:val="28"/>
          <w:szCs w:val="28"/>
        </w:rPr>
        <w:t xml:space="preserve"> амбулаторно-поликлиническая помощь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1. ДИАГНОСТИКА.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380"/>
        <w:gridCol w:w="2315"/>
        <w:gridCol w:w="1805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количеств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1.28.001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>
                <w:szCs w:val="28"/>
              </w:rPr>
              <w:t>Сбор анамнеза и жалоб при патологии мужских половых органо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8.002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bCs/>
                <w:szCs w:val="28"/>
              </w:rPr>
            </w:pPr>
            <w:r>
              <w:rPr>
                <w:szCs w:val="28"/>
              </w:rPr>
              <w:t>Визуальное исследование при патологии мужских половых органо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8.003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>
                <w:szCs w:val="28"/>
              </w:rPr>
              <w:t>Пальпация при патологии мужских половых органо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1.001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>
                <w:szCs w:val="28"/>
              </w:rPr>
              <w:t>Ультразвуковое исследование простаты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1.002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>
                <w:szCs w:val="28"/>
              </w:rPr>
              <w:t>Микроскопическое исследование уретрального отделяемого и сока простаты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1.006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>
                <w:szCs w:val="28"/>
              </w:rPr>
              <w:t>Микробиологическое исследование секрета простаты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4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лейкоцитов в кров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6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лейкоцитов в крови (подсчет формулы крови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ие крови из пальц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4.28.001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поче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4.28.002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мочевого пузыр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9.28.001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осадка моч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28.005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объема остаточной моч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09.05.135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сследование уровня простатспецифического антиге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12.28.001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Цистометрография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28.006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скорости потока мочи (урофлоурометрия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2. ЛЕЧЕНИЕ ИЗ РАСЧЕТА 30 ДНЕЙ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360"/>
        <w:gridCol w:w="234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количеств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1.21.00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>
                <w:szCs w:val="28"/>
              </w:rPr>
              <w:t>Сбор анамнеза и жалоб при патологии мужских половых орга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1.00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>
                <w:szCs w:val="28"/>
              </w:rPr>
              <w:t>Визуальное исследование при патологии мужских половых орга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1.00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>
                <w:szCs w:val="28"/>
              </w:rPr>
              <w:t>Пальпация при патологии мужских половых орга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1.00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>
                <w:szCs w:val="28"/>
              </w:rPr>
              <w:t>Микроскопическое исследование уретрального отделяемого и сока прост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28.00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Назначение лекарственной терапии при заболевании почек и мочевыделительного тра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1.00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>
                <w:szCs w:val="28"/>
              </w:rPr>
              <w:t>Ультразвуковое исследование прост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0"/>
              </w:rPr>
            </w:pPr>
            <w:r>
              <w:rPr>
                <w:sz w:val="28"/>
              </w:rPr>
              <w:t>21.21.00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0"/>
              </w:rPr>
            </w:pPr>
            <w:r>
              <w:rPr>
                <w:sz w:val="28"/>
              </w:rPr>
              <w:t>Массаж прост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1.00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кроскопическое исследование осадка секрета прост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8.00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Исследование осадка мо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17.21.00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>
                <w:szCs w:val="28"/>
              </w:rPr>
              <w:t>Электрофорез лекарственных препаратов при заболеваниях мужских половых орга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>
                <w:szCs w:val="28"/>
              </w:rPr>
              <w:t>Исследование уровня лейкоцитов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08.05.00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>
                <w:szCs w:val="28"/>
              </w:rPr>
              <w:t>Соотношение лейкоцитов в крови (подсчет формулы кров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ие крови из пальц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28.00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объема остаточной мо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4.28.00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мочевого пузы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12.28.00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Цистометрограф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0"/>
              </w:rPr>
            </w:pPr>
            <w:r>
              <w:rPr>
                <w:sz w:val="28"/>
              </w:rPr>
              <w:t>20.28.00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0"/>
              </w:rPr>
            </w:pPr>
            <w:r>
              <w:rPr>
                <w:sz w:val="28"/>
              </w:rPr>
              <w:t>Грязелечение при болезнях почек и мочевыделительного тра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28.00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скорости потока мочи (урофлоурометр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800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08" w:type="dxa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 группа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8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>Средства для профилактики и лечения инфе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тибактериаль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сицикл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профлоксац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г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локсац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Азитромиц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г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rPr>
                <w:b w:val="false"/>
                <w:b w:val="false"/>
                <w:bCs w:val="false"/>
                <w:i/>
                <w:i/>
                <w:iCs/>
                <w:sz w:val="28"/>
              </w:rPr>
            </w:pPr>
            <w:r>
              <w:rPr>
                <w:b w:val="false"/>
                <w:bCs w:val="false"/>
                <w:i/>
                <w:iCs/>
                <w:sz w:val="28"/>
              </w:rPr>
              <w:t>Противопротозойные и противомалярий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етронидаз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г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rFonts w:eastAsia="MS Mincho;ＭＳ 明朝"/>
                <w:i/>
                <w:i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редства для лечения аденомы прост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льфа 1-адреноблока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фузоз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 мг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сулоз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 мг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сазоз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 мг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зоз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 мг</w:t>
            </w:r>
          </w:p>
        </w:tc>
      </w:tr>
    </w:tbl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 w:val="20"/>
          <w:szCs w:val="28"/>
        </w:rPr>
        <w:t>эквивалентная курсовая доза</w:t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eastAsia="MS Mincho;ＭＳ 明朝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7:05:00Z</dcterms:created>
  <dc:creator>User</dc:creator>
  <dc:description/>
  <dc:language>en-US</dc:language>
  <cp:lastModifiedBy>VMadianova</cp:lastModifiedBy>
  <cp:lastPrinted>2004-11-10T16:43:00Z</cp:lastPrinted>
  <dcterms:modified xsi:type="dcterms:W3CDTF">2004-11-23T17:05:00Z</dcterms:modified>
  <cp:revision>2</cp:revision>
  <dc:subject/>
  <dc:title>Острый простатит</dc:title>
</cp:coreProperties>
</file>